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  <w:u w:val="single"/>
              </w:rPr>
              <w:t>SOLAS LINEAR REGRESSION+HOT-DECK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not used her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OLAS is a simple and user friendly software that gives easy-to-understand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is is very fast process due to simple methods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r experience is that program runs only with small datasets, but it is rather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2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4:45:00Z</dcterms:modified>
  <cp:revision>9</cp:revision>
  <dc:subject/>
  <dc:title/>
</cp:coreProperties>
</file>